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8/06/2021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12008587 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UGUST MİNK GmbH &amp; Co.KG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.O.Box 949 / 73009 Göppingen / Germany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49(0)71614031-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€</w:t>
            </w:r>
            <w:r>
              <w:rPr>
                <w:rFonts w:cs="Arial"/>
                <w:b w:val="false"/>
                <w:sz w:val="20"/>
              </w:rPr>
              <w:t>URO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2.357,82 €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İKİBİNÜÇYÜZELLİYEDİ  € SEKSENİKİ CENT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Kreissparkasse Göppinge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IC GOPSDE6GXXX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DE57 6105 0000 0002 0111 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DE57 6105 0000 0002 0111 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Selçuklu Konalsan Alüm.</cp:lastModifiedBy>
  <cp:lastPrinted>2021-06-18T14:05:00Z</cp:lastPrinted>
  <dcterms:modified xsi:type="dcterms:W3CDTF">2021-06-18T11:12:00Z</dcterms:modified>
  <cp:revision>12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